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ноября 2014 </w:t>
        <w:tab/>
        <w:tab/>
        <w:tab/>
        <w:tab/>
        <w:tab/>
        <w:tab/>
        <w:tab/>
        <w:tab/>
        <w:tab/>
        <w:tab/>
        <w:t>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бюджета сельского поселения «Ононское» на 2015 год в перв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ёй 43 и статьёй 44 Устава сельского поселения «Ононское», главой 3 Положения о бюджетном процессе в сельском поселении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сельского поселения «Онон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расходов в сумме 3490,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дефицита бюджета в сумме 18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налоговых и неналоговых доходов бюджета прогнозируется в сумме 379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е доходы прогнозируются в объёме 355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доходы физических лиц, который будет начисляться по нормативу 2,0 % (ст.61 Бюджетного кодекса РФ), прогнозируется в объёме 125,0 тысяч рублей, что составит 32,9% в структуре 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 поселения в полном объёме зачисляется налог на имущество физических лиц и планируется в объёме 14 тысяч рублей или 3,7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ельный налог зачисляется в полном объёме и планируется в сумме 210,0 тысяч рублей или 55,4% в общем объёме 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пошлина зачисляется в полном объёме и планируется в сумме 6 тысяч рублей или 1,5% в общем объёме 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логовые доходы бюджета сельского поселения «Ононское» в 2014 году должны составить 24,0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от аренды земельных участков прогнозируются в сумме 12,0 тысяч рублей и зачисляются по нормативу 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планируются в сумме 3093,0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ушевая дотация из РФФПП – 261,5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тации на выравнивание бюджетной обеспеченности – 913,7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тации бюджетам поселений на поддержку мер по обеспечению сбалансированности бюджетов – 843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– 991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я на осуществление первичного воинского учёта на территориях, где отсутствуют военные комиссариаты – 83 тысячи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асходов проекта бюджета сельского поселения «Ононское» на 2015 год определён в размере 3490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разделу «Общегосударственные вопросы» определены в сумме 2853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Функционирование высшего должностного лица субъекта Российской Федерации и муниципального образования» расходы определены в сумме 454,1 тысяча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Функционирование законодательных (представительных) органов государственной власти и представительных органов муниципальных образований» предусмотрены расходы в сумме 245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чтены расходы на содержание и обеспечение деятельности Администрации поселения в сумме 1287,9 тысяч рублей, в том числе на оплату труда с начислениями – 594,8 тысяч рублей, услуги связи – оплата абонентной телефонной связи и услуги Интернета – 36,8 тысяч рублей, коммунальные услуги – 570,5 тысяч рублей, в том числе отопление – 527,5 тысяч рублей, электроэнергия – 43,0 тысяч рублей, прочие услуги – оплата земельного налога – 15 тысяч рублей, налог на имущество – 10 тысяч рублей, прочие налоги – 1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«Национальная оборона» запланированы расходы на осуществление первичного воинского учёта на территории, где отсутствуют военные комиссариаты, в сумме 83 тысячи рублей за счёт суб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разделу «Национальная экономика» на 2015 год определены в сумме 425,9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на информационном сте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26:00Z</dcterms:created>
  <dc:creator>7</dc:creator>
  <dc:description/>
  <cp:keywords/>
  <dc:language>en-US</dc:language>
  <cp:lastModifiedBy>7</cp:lastModifiedBy>
  <dcterms:modified xsi:type="dcterms:W3CDTF">2014-11-25T22:55:00Z</dcterms:modified>
  <cp:revision>2</cp:revision>
  <dc:subject/>
  <dc:title>СОВЕТ СЕЛЬСКОГО ПОСЕЛЕНИЯ «ОНОНСКОЕ»</dc:title>
</cp:coreProperties>
</file>